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格式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IV-9-4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制造商出具的授权函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制造商出具的授权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  <w:u w:val="single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致：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招标人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招标机构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我们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制造商名称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是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国家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地区名称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法律成立的一家制造商，主要营业地点设在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制造商地址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。兹指派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国家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地区名称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的法律正式成立的，主要营业地点设在</w:t>
      </w:r>
      <w:r>
        <w:rPr>
          <w:rFonts w:ascii="Times New Roman" w:hAnsi="Times New Roman" w:cs="Times New Roman" w:eastAsia="Times New Roman"/>
          <w:i/>
          <w:iCs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投标人地址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的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投标人名称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作为我方真正的和合法的代理人进行下列有效的活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</w:rPr>
        <w:t>代表我方在中华人民共和国办理贵方第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投标邀请编号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号投标邀请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提供的由我方制造的货物的有关事宜，并对我方具有约束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</w:rPr>
        <w:t>作为制造商，我方保证以投标合作者来约束自己，并对该投标共同和分别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担招标文件中所规定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</w:rPr>
        <w:t>我方兹授予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投标人名称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全权办理和履行上述我方为完成上述各点所必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的事宜，具有替换或撤消的全权。兹确认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投标人名称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或其正式授权代表依此合法地办理一切事宜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1702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我方于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年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月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日签署本文件，（投标人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作为代理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名称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 xml:space="preserve">)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于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 xml:space="preserve">   年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月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日接受此件，以此为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投标人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作为代理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名称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制造商名称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签字人职务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签字人职务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签字人姓名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签字人姓名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/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签字人签名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签字人签名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45:49Z</dcterms:created>
  <dc:creator>Administrator</dc:creator>
  <dc:description/>
  <dc:language>en-US</dc:language>
  <cp:lastModifiedBy>肖瑶（Betty）</cp:lastModifiedBy>
  <dcterms:modified xsi:type="dcterms:W3CDTF">2024-07-10T02:3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