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格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IV-9-4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制造商出具的授权函格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制造商出具的授权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致：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招标人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招标机构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我们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制造商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是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国家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地区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法律成立的一家制造商，主要营业地点设在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制造商地址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。兹指派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国家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地区名称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的法律正式成立的，主要营业地点设在</w:t>
      </w:r>
      <w:r>
        <w:rPr>
          <w:rFonts w:ascii="Times New Roman" w:hAnsi="Times New Roman" w:cs="Times New Roman" w:eastAsia="Times New Roman"/>
          <w:i/>
          <w:iCs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投标人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的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人名称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我方真正的和合法的代理人进行下列有效的活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代表我方在中华人民共和国办理贵方第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邀请编号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号投标邀请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提供的由我方制造的货物的有关事宜，并对我方具有约束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作为制造商，我方保证以投标合作者来约束自己，并对该投标共同和分别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担招标文件中所规定的义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</w:rPr>
        <w:t>我方兹授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人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全权办理和履行上述我方为完成上述各点所必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的事宜，具有替换或撤消的全权。兹确认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（投标人名称）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或其正式授权代表依此合法地办理一切事宜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left="1702" w:hanging="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我方于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日签署本文件，（投标人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为代理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名称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 xml:space="preserve">)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于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 xml:space="preserve">   年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月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日接受此件，以此为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lang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投标人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作为代理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名称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制造商名称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签字人职务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职务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签字人姓名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姓名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/>
      </w:pP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签字人签名</w:t>
      </w:r>
      <w:r>
        <w:rPr>
          <w:rFonts w:cs="宋体" w:ascii="宋体" w:hAnsi="宋体"/>
          <w:color w:val="000000"/>
          <w:kern w:val="0"/>
          <w:sz w:val="24"/>
          <w:szCs w:val="24"/>
          <w:lang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签名</w:t>
      </w:r>
      <w:r>
        <w:rPr>
          <w:rFonts w:cs="宋体" w:ascii="宋体" w:hAnsi="宋体"/>
          <w:color w:val="000000"/>
          <w:kern w:val="0"/>
          <w:sz w:val="24"/>
          <w:szCs w:val="24"/>
          <w:u w:val="none"/>
          <w:lang w:val="en-US" w:eastAsia="zh-CN"/>
        </w:rPr>
        <w:t>:</w:t>
      </w:r>
      <w:r>
        <w:rPr>
          <w:rFonts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6:45:49Z</dcterms:created>
  <dc:creator>Administrator</dc:creator>
  <dc:description/>
  <dc:language>en-US</dc:language>
  <cp:lastModifiedBy>任</cp:lastModifiedBy>
  <dcterms:modified xsi:type="dcterms:W3CDTF">2024-07-10T08:59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D2A603D606542E2B011200038B96B8E_13</vt:lpwstr>
  </property>
  <property fmtid="{D5CDD505-2E9C-101B-9397-08002B2CF9AE}" pid="3" name="KSOProductBuildVer">
    <vt:lpwstr>2052-12.1.0.17133</vt:lpwstr>
  </property>
</Properties>
</file>