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176"/>
        <w:gridCol w:w="1246"/>
        <w:gridCol w:w="1083"/>
      </w:tblGrid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de-DE"/>
              </w:rPr>
              <w:t>Descrip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描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de-DE"/>
              </w:rPr>
              <w:t>Unit</w:t>
            </w:r>
            <w:r>
              <w:rPr>
                <w:rFonts w:ascii="Calibri" w:hAnsi="Calibri" w:cs="Calibri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de-DE"/>
              </w:rPr>
              <w:t>Inbuilt</w:t>
            </w:r>
            <w:r>
              <w:rPr>
                <w:rFonts w:ascii="Calibri" w:hAnsi="Calibri" w:cs="Calibri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内部推荐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de-DE"/>
              </w:rPr>
              <w:t>2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b/>
                <w:b/>
                <w:bCs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b/>
                <w:bCs/>
                <w:color w:val="000000"/>
                <w:sz w:val="18"/>
                <w:szCs w:val="18"/>
                <w:lang w:val="en-US" w:eastAsia="zh-CN"/>
              </w:rPr>
              <w:t>两年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Lens Ring for H.P. Electrod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高压电极透镜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Lens Ring for Catalyst Quill Adaptor (short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引发剂轴套适配器透镜环（短型，长型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Lens Ring Gasket  DN-32 / 1 1/4" (blind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DN-32 / 1 1/4"</w:t>
            </w: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透镜环垫片（盲型，长型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P. Transition Lens Ring (1 1/4" to 1"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高压过渡透镜环（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 1/4" to 1"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bolt for Top Clamp 2"-12UN-2A x 109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顶部夹具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用双头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螺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2"-12UN-2A x 10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bolt for Bottom Clamp 2"-12UN-2Ax99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底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部夹具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用双头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2"-12UN-2Ax9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1 7/8"-8UN-2A x 257.2mm (rupt disk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 7/8"-8UN-2A x 257.2mm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爆破片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Hex. Nut 1 7/8"-8UN -2B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eastAsia="de-DE"/>
              </w:rPr>
              <w:t>六角螺母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 7/8"-8UN -2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Studbolt 1 1/8"-8UN-2A x 24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 1/8"-8UN-2A x 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1"-12UNF-2A x 153 (Electrode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1"-12UNF-2A x 153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GB" w:eastAsia="zh-CN"/>
              </w:rPr>
              <w:t>（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电极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GB" w:eastAsia="zh-CN"/>
              </w:rPr>
              <w:t>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1"-12UNF-2A x 210 (short, blind, long, Gt, Gts, HP Pipe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"-12UNF-2A x 210 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短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,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长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Gt, Gts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高压管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1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1"-12UNF-2A x 270 (short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"-12UNF-2A x 270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短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7/8"-9UNC-2A x 197 (blind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7/8"-9UNC-2A x 197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，长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Heavy Hex. Nut 1"-12UNF-2B (electrode, short, blind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重型六角螺母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"-12UNF-2B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电极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,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短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,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长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3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Hex. Nut 7/8"-9UNC-2B (blind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六角螺母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7/8"-9UNC-2B 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，长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Heavy Hex. Nut 2"-12UN-2B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重型六角螺母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2"-12UN-2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Heavy Hex Nut 1 1/8"-8UN-2B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重型六角螺母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1 1/8"-8UN-2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Stud Bolt 1"-12UN-2A x 216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1"-12UN-2A x 216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Hex. Nut 1"-12U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六角螺母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"-12U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Stud Bolt 3/4"-10UN-2A x 30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双头螺栓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3/4"-10UN-2A x 3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Hex. Nut 3/4"-10U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六角螺母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3/4"-10U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Grub Screw 5/16"-18UNC-2A x 12.7mm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定位螺丝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5/16"-18UNC-2A x 12.7m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5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Spacer (clamps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eastAsia="de-DE"/>
              </w:rPr>
              <w:t>垫片（夹具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6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Flange (short, blind, long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法兰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短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,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长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Flange - Lens Ring Type (short, blind, long, Gt, Gts, HP Pipe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法兰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-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透镜环类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(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短型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盲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, 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长型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,Gt, Gts,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高压管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r>
              <w:rPr>
                <w:rFonts w:eastAsia="宋体" w:cs="Calibri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Spacer Ring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宋体" w:cs="Calibri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垫片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Cylinder Screw 5/16"-18UNC-2A x 1,5"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柱形螺杆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5/16"-18UNC-2A x 1,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16</w:t>
            </w:r>
          </w:p>
        </w:tc>
      </w:tr>
      <w:tr>
        <w:trPr>
          <w:trHeight w:val="898" w:hRule="atLeast"/>
        </w:trPr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Blank cone / lens ring to quickly make special types (orifices strainer…): 3 for each size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GB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空白锥体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/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透镜环，用于快速制作特殊类型（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孔型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过滤器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>......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）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de-DE" w:eastAsia="de-DE" w:bidi="ar-SA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de-DE"/>
              </w:rPr>
              <w:t>P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宋体" w:cs="Calibri"/>
                <w:color w:val="000000"/>
                <w:sz w:val="18"/>
                <w:szCs w:val="18"/>
                <w:lang w:val="de-DE" w:eastAsia="zh-CN" w:bidi="ar-SA"/>
              </w:rPr>
            </w:pPr>
            <w:bookmarkStart w:id="0" w:name="OLE_LINK1"/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每种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规格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3 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个</w:t>
            </w:r>
            <w:bookmarkEnd w:id="0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de-DE" w:eastAsia="de-DE" w:bidi="ar-SA"/>
              </w:rPr>
            </w:pP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每种</w:t>
            </w:r>
            <w:r>
              <w:rPr>
                <w:rFonts w:ascii="Calibri" w:hAnsi="Calibri" w:cs="Calibri" w:eastAsia="宋体"/>
                <w:color w:val="000000"/>
                <w:sz w:val="18"/>
                <w:szCs w:val="18"/>
                <w:lang w:val="en-US" w:eastAsia="zh-CN"/>
              </w:rPr>
              <w:t>规格</w:t>
            </w:r>
            <w:r>
              <w:rPr>
                <w:rFonts w:ascii="Calibri" w:hAnsi="Calibri" w:cs="Calibri"/>
                <w:color w:val="000000"/>
                <w:sz w:val="18"/>
                <w:szCs w:val="18"/>
                <w:lang w:val="en-GB" w:eastAsia="de-DE"/>
              </w:rPr>
              <w:t xml:space="preserve"> </w:t>
            </w:r>
            <w:r>
              <w:rPr>
                <w:rFonts w:eastAsia="Times New Roman" w:cs="Calibri"/>
                <w:color w:val="000000"/>
                <w:sz w:val="18"/>
                <w:szCs w:val="18"/>
                <w:lang w:val="en-GB" w:eastAsia="de-DE"/>
              </w:rPr>
              <w:t xml:space="preserve">3 </w:t>
            </w:r>
            <w:r>
              <w:rPr>
                <w:rFonts w:ascii="Calibri" w:hAnsi="Calibri" w:cs="Calibri" w:eastAsia="Times New Roman"/>
                <w:color w:val="000000"/>
                <w:sz w:val="18"/>
                <w:szCs w:val="18"/>
                <w:lang w:val="en-GB" w:eastAsia="de-DE"/>
              </w:rPr>
              <w:t>个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1:43:00Z</dcterms:created>
  <dc:creator>王军朝</dc:creator>
  <dc:description/>
  <dc:language>en-US</dc:language>
  <cp:lastModifiedBy>王军朝</cp:lastModifiedBy>
  <dcterms:modified xsi:type="dcterms:W3CDTF">2024-04-15T02:59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7BE6292484B02BF524050BC78CAE8</vt:lpwstr>
  </property>
  <property fmtid="{D5CDD505-2E9C-101B-9397-08002B2CF9AE}" pid="3" name="KSOProductBuildVer">
    <vt:lpwstr>2052-11.8.2.12085</vt:lpwstr>
  </property>
</Properties>
</file>